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56"/>
          <w:szCs w:val="56"/>
        </w:rPr>
        <w:t>ACADEMY NIGHT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DELAND HIGH SCHOOL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To: All 8</w:t>
      </w:r>
      <w:r>
        <w:rPr>
          <w:b/>
          <w:sz w:val="36"/>
          <w:szCs w:val="36"/>
          <w:vertAlign w:val="superscript"/>
        </w:rPr>
        <w:t>th</w:t>
      </w:r>
      <w:r>
        <w:rPr>
          <w:b/>
          <w:sz w:val="36"/>
          <w:szCs w:val="36"/>
        </w:rPr>
        <w:t xml:space="preserve"> Grade Parents &amp; Student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ubject:  Engineering Academy “Open House”     </w:t>
      </w:r>
    </w:p>
    <w:p>
      <w:pPr>
        <w:pStyle w:val="Normal"/>
        <w:rPr/>
      </w:pPr>
      <w:r>
        <w:rPr>
          <w:b/>
          <w:sz w:val="36"/>
          <w:szCs w:val="36"/>
        </w:rPr>
        <w:t>When:  Thursday, January 20, 2011 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You are invited to a special informational meeting regarding the  Engineering Academy at DeLand High School.  Get a head start on planning for your freshman year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nformation for the programs will consist of: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Course Requirements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gistration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ur of the classrooms for the Engineering Academy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eet the Teachers  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estion &amp; Answer Period with teachers and Guidance Counselor for each Academy</w:t>
      </w:r>
    </w:p>
    <w:p>
      <w:pPr>
        <w:pStyle w:val="Normal"/>
        <w:ind w:lef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16840</wp:posOffset>
                </wp:positionV>
                <wp:extent cx="6295390" cy="1259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259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hen: Thursday, January 20, 20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here: Engineering Academy – Building 18 – Room 10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ime :   6:30 p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\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99.15pt;mso-wrap-distance-left:9.05pt;mso-wrap-distance-right:9.05pt;mso-wrap-distance-top:0pt;mso-wrap-distance-bottom:0pt;margin-top:9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When: Thursday, January 20, 20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Where: Engineering Academy – Building 18 – Room 10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Time :   6:30 p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\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king is available in the Plymouth Avenue lot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ldg. 18 is adjacent to the parking lot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type w:val="nextPage"/>
      <w:pgSz w:w="12240" w:h="15840"/>
      <w:pgMar w:left="1440" w:right="144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12:00Z</dcterms:created>
  <dc:creator>MIS</dc:creator>
  <dc:description/>
  <cp:keywords/>
  <dc:language>en-US</dc:language>
  <cp:lastModifiedBy>jslinden</cp:lastModifiedBy>
  <cp:lastPrinted>2010-02-02T12:14:00Z</cp:lastPrinted>
  <dcterms:modified xsi:type="dcterms:W3CDTF">2010-12-13T13:12:00Z</dcterms:modified>
  <cp:revision>2</cp:revision>
  <dc:subject/>
  <dc:title>    </dc:title>
</cp:coreProperties>
</file>